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各区（开发区）车规级芯片认证补贴申报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 xml:space="preserve">填报单位（盖章）：                   经办人：             联系电话（手机号）：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096"/>
        <w:gridCol w:w="2651"/>
        <w:gridCol w:w="2336"/>
        <w:gridCol w:w="2346"/>
        <w:gridCol w:w="218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单位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芯片获得认证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芯片认证费用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（万元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奖补金额（万元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初审推荐意见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汇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合计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企业总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项目总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金额合计（万元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0"/>
          <w:szCs w:val="3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os</dc:creator>
  <dc:description/>
  <dc:language>en-US</dc:language>
  <cp:lastModifiedBy>user</cp:lastModifiedBy>
  <cp:lastPrinted>2024-10-29T09:39:00Z</cp:lastPrinted>
  <dcterms:modified xsi:type="dcterms:W3CDTF">2024-10-29T09:3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4D9D4802E432C9BFBDC28BC8C7214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