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40"/>
          <w:szCs w:val="40"/>
        </w:rPr>
      </w:pPr>
      <w:r>
        <w:rPr>
          <w:rFonts w:ascii="方正大标宋简体" w:hAnsi="方正大标宋简体" w:cs="方正大标宋简体" w:eastAsia="方正大标宋简体"/>
          <w:sz w:val="40"/>
          <w:szCs w:val="40"/>
        </w:rPr>
        <w:t>关于开展武汉市拟上市企业摸排工作暨征集</w:t>
      </w:r>
      <w:r>
        <w:rPr>
          <w:rFonts w:eastAsia="方正大标宋简体" w:cs="方正大标宋简体" w:ascii="方正大标宋简体" w:hAnsi="方正大标宋简体"/>
          <w:sz w:val="40"/>
          <w:szCs w:val="40"/>
        </w:rPr>
        <w:t>202</w:t>
      </w:r>
      <w:r>
        <w:rPr>
          <w:rFonts w:eastAsia="方正大标宋简体" w:cs="方正大标宋简体" w:ascii="方正大标宋简体" w:hAnsi="方正大标宋简体"/>
          <w:sz w:val="40"/>
          <w:szCs w:val="40"/>
          <w:lang w:val="en-US" w:eastAsia="zh-CN"/>
        </w:rPr>
        <w:t>4</w:t>
      </w:r>
      <w:r>
        <w:rPr>
          <w:rFonts w:ascii="方正大标宋简体" w:hAnsi="方正大标宋简体" w:cs="方正大标宋简体" w:eastAsia="方正大标宋简体"/>
          <w:sz w:val="40"/>
          <w:szCs w:val="40"/>
        </w:rPr>
        <w:t>年上市后备种子企业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区工商联、市直属商会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落实《市人民政府关于印发武汉市加快推进企业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上市工作实施方案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 xml:space="preserve">武政规 </w:t>
      </w:r>
      <w:r>
        <w:rPr>
          <w:rFonts w:eastAsia="仿宋_GB2312" w:cs="仿宋_GB2312" w:ascii="仿宋_GB2312" w:hAnsi="仿宋_GB2312"/>
          <w:sz w:val="32"/>
          <w:szCs w:val="32"/>
        </w:rPr>
        <w:t xml:space="preserve">(2022) 13 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文件要求，强化企业上市后备资源梯队建设，遴选上市后备“金种子”“银种子”企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武汉市企业上市工作领导小组办公室（以下简称“市上市办”）</w:t>
      </w:r>
      <w:r>
        <w:rPr>
          <w:rFonts w:ascii="仿宋_GB2312" w:hAnsi="仿宋_GB2312" w:cs="仿宋_GB2312" w:eastAsia="仿宋_GB2312"/>
          <w:sz w:val="32"/>
          <w:szCs w:val="32"/>
        </w:rPr>
        <w:t>组织开展我市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上市后备种子企业摸排工作，现将有关事项通知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全面摸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工商联、商会</w:t>
      </w:r>
      <w:r>
        <w:rPr>
          <w:rFonts w:ascii="仿宋_GB2312" w:hAnsi="仿宋_GB2312" w:cs="仿宋_GB2312" w:eastAsia="仿宋_GB2312"/>
          <w:sz w:val="32"/>
          <w:szCs w:val="32"/>
        </w:rPr>
        <w:t>对照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“金种子”、“银种子” 企业筛选标准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详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单位会员</w:t>
      </w:r>
      <w:r>
        <w:rPr>
          <w:rFonts w:ascii="仿宋_GB2312" w:hAnsi="仿宋_GB2312" w:cs="仿宋_GB2312" w:eastAsia="仿宋_GB2312"/>
          <w:sz w:val="32"/>
          <w:szCs w:val="32"/>
        </w:rPr>
        <w:t>企业进行全面摸排，筛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出</w:t>
      </w:r>
      <w:r>
        <w:rPr>
          <w:rFonts w:ascii="仿宋_GB2312" w:hAnsi="仿宋_GB2312" w:cs="仿宋_GB2312" w:eastAsia="仿宋_GB2312"/>
          <w:sz w:val="32"/>
          <w:szCs w:val="32"/>
        </w:rPr>
        <w:t>符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条件</w:t>
      </w:r>
      <w:r>
        <w:rPr>
          <w:rFonts w:ascii="仿宋_GB2312" w:hAnsi="仿宋_GB2312" w:cs="仿宋_GB2312" w:eastAsia="仿宋_GB2312"/>
          <w:sz w:val="32"/>
          <w:szCs w:val="32"/>
        </w:rPr>
        <w:t>的上市后备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积极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工商联、商会</w:t>
      </w:r>
      <w:r>
        <w:rPr>
          <w:rFonts w:ascii="仿宋_GB2312" w:hAnsi="仿宋_GB2312" w:cs="仿宋_GB2312" w:eastAsia="仿宋_GB2312"/>
          <w:sz w:val="32"/>
          <w:szCs w:val="32"/>
        </w:rPr>
        <w:t>积极联系，了解企业真实情况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前填写《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武汉市上市后备“种子”企业推荐表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详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至市工商联经联部，市工商联汇总后统一报市上市办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同步更新上市云平台数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请</w:t>
      </w:r>
      <w:r>
        <w:rPr>
          <w:rFonts w:ascii="仿宋_GB2312" w:hAnsi="仿宋_GB2312" w:cs="仿宋_GB2312" w:eastAsia="仿宋_GB2312"/>
          <w:sz w:val="32"/>
          <w:szCs w:val="32"/>
        </w:rPr>
        <w:t>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工商联、商会提醒推荐</w:t>
      </w:r>
      <w:r>
        <w:rPr>
          <w:rFonts w:ascii="仿宋_GB2312" w:hAnsi="仿宋_GB2312" w:cs="仿宋_GB2312" w:eastAsia="仿宋_GB2312"/>
          <w:sz w:val="32"/>
          <w:szCs w:val="32"/>
        </w:rPr>
        <w:t>参与评选的企业在上市云平台</w:t>
      </w:r>
      <w:r>
        <w:rPr>
          <w:rFonts w:eastAsia="仿宋_GB2312" w:cs="仿宋_GB2312" w:ascii="仿宋_GB2312" w:hAnsi="仿宋_GB2312"/>
          <w:sz w:val="32"/>
          <w:szCs w:val="32"/>
        </w:rPr>
        <w:t>(https://ipocloud.cn/oa/sign/in)</w:t>
      </w:r>
      <w:r>
        <w:rPr>
          <w:rFonts w:ascii="仿宋_GB2312" w:hAnsi="仿宋_GB2312" w:cs="仿宋_GB2312" w:eastAsia="仿宋_GB2312"/>
          <w:sz w:val="32"/>
          <w:szCs w:val="32"/>
        </w:rPr>
        <w:t>完成信息填报，已填报的企业须更新为最数据，确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数据真实性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人：龚友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联系方式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809303 151027976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邮  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9522532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: 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“金种子”、“银种子” 企业评选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1478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武汉市上市后备“种子”企业推荐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50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Calibri;DejaVu Sans" w:cs="Calibri;DejaVu Sans"/>
          <w:lang w:val="en-US" w:eastAsia="zh-CN"/>
        </w:rPr>
        <w:t xml:space="preserve">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武汉市工商业联合会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left="5040" w:hanging="768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5040" w:hanging="768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5040" w:hanging="768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5040" w:hanging="768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5040" w:hanging="768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5040" w:hanging="768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5040" w:hanging="768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5040" w:hanging="768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5040" w:hanging="768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5040" w:hanging="768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625" w:after="313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年“金种子”“银种子”企业评选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企业参评前提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注册地在武汉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类型为股份有限公司或可整体改制为股份公司的有限责任公司，公司股权结构清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自愿参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武汉市种子企业，有强烈的上市意向，有明确的上市计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产经营符合国家产业政策，符合相关法律法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营业务稳定，商业模式清晰，产品、服务有竞争力，具有持续盈利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董事、监事、高管人员无重大违法违规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内控制度比较健全、财务制度比较规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“金种子”企业评审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一）财务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评企业应当满足下列标准之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最近两年净利润均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（含），或者最近一年净利润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（含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值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（含），最近两年平均营业收入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（含），营业收入持续增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值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（含），最近两年平均营业收入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（含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医药行业企业市值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（含），医药二期临床实验，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研发占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含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二）上市进度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有明确上市进度安排，预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内上市。在审在辅企业，在上市政务云平台填报或更新信息后直接纳入“金种子”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三）签订协议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与证券公司签订上市辅导协议或保荐协议（签订协议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仍未正式向证监会申报的除外）的企业，可适当放宽财务指标，优先入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四）行业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属行业不在行业负面清单之内，可参照创业板的负面清单：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农林牧渔业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采矿业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酒、饮料和精制茶制造业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纺织业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黑色金属冶炼和压延加工业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电力、热力、燃气及水生产和供应业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建筑业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交通运输、仓储和邮政业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住宿和餐饮业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金融业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房地产业；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居民服务、修理和其他服务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“银种子”企业评审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一）财务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评企业应当满足下列标准之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最近一年净利润不低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（含），无市值要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市值不低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亿元（含），近一年营业收入不低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（含），最近两年营业收入连续增长，且复合增长率不低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市值不低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亿元（含），近一年营业收入不低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（含），最近两年营业收入连续增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医药行业企业市值不低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亿元（含），医药二期临床实验，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研发占比不低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5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含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二）上市进度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公司有上市规划，预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内上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三）行业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所属行业不在行业负面清单之内，可参照创业板的负面清单：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农林牧渔业；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采矿业；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酒、饮料和精制茶制造业；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纺织业；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黑色金属冶炼和压延加工业；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电力、热力、燃气及水生产和供应业；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建筑业；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交通运输、仓储和邮政业；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住宿和餐饮业；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金融业；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房地产业；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居民服务、修理和其他服务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北交所负面清单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: 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不支持金融业、房地产业企业发行上市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发行人不得属于从事学前教育、学科类培训等业务的企业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不得属于产能过剩行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产能过剩行业的认定以国务院主管部门的规定为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《产业结构调整指导目录》中规定的淘汰类行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灵活掌握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属于地方特色产业或优势产业的龙头企业、未来发展潜力巨大且预期利润增长幅度巨大、行业主管部门重点推荐的企业、知名投资机构或中介机构重点推荐的企业、独角兽企业，结合专家评审团投票，可适当放宽指标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大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zsadmin</dc:creator>
  <dc:description/>
  <dc:language>en-US</dc:language>
  <cp:lastModifiedBy>lenovo</cp:lastModifiedBy>
  <dcterms:modified xsi:type="dcterms:W3CDTF">2024-09-09T09:16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2E4DE46EBC35C8C9C6DA660DD9C45B</vt:lpwstr>
  </property>
  <property fmtid="{D5CDD505-2E9C-101B-9397-08002B2CF9AE}" pid="3" name="KSOProductBuildVer">
    <vt:lpwstr>2052-11.8.2.1127</vt:lpwstr>
  </property>
</Properties>
</file>