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/>
        </w:rPr>
        <w:t>2024</w:t>
      </w:r>
      <w:r>
        <w:rPr>
          <w:rFonts w:ascii="黑体" w:hAnsi="黑体" w:cs="黑体" w:eastAsia="黑体"/>
          <w:color w:val="333333"/>
          <w:kern w:val="0"/>
          <w:sz w:val="32"/>
          <w:szCs w:val="32"/>
          <w:lang w:val="en-US" w:eastAsia="zh-CN"/>
        </w:rPr>
        <w:t>年申报高新技术企业区级补贴参考名单</w:t>
      </w:r>
    </w:p>
    <w:tbl>
      <w:tblPr>
        <w:tblW w:w="7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506"/>
        <w:gridCol w:w="1770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别</w:t>
            </w:r>
          </w:p>
        </w:tc>
      </w:tr>
      <w:tr>
        <w:trPr>
          <w:trHeight w:val="700" w:hRule="atLeast"/>
        </w:trPr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1"/>
                <w:szCs w:val="21"/>
                <w:lang w:val="en-US" w:eastAsia="zh-CN" w:bidi="ar"/>
              </w:rPr>
            </w:pPr>
            <w:r>
              <w:rPr>
                <w:rStyle w:val="Font01"/>
                <w:rFonts w:eastAsia="方正仿宋_GBK;微软雅黑" w:cs="方正仿宋_GBK;微软雅黑" w:ascii="方正仿宋_GBK;微软雅黑" w:hAnsi="方正仿宋_GBK;微软雅黑"/>
                <w:b/>
                <w:bCs/>
                <w:sz w:val="21"/>
                <w:szCs w:val="21"/>
                <w:lang w:val="en-US" w:eastAsia="zh-CN" w:bidi="ar"/>
              </w:rPr>
              <w:t>2023</w:t>
            </w:r>
            <w:r>
              <w:rPr>
                <w:rStyle w:val="Font01"/>
                <w:rFonts w:ascii="方正仿宋_GBK;微软雅黑" w:hAnsi="方正仿宋_GBK;微软雅黑" w:cs="方正仿宋_GBK;微软雅黑" w:eastAsia="方正仿宋_GBK;微软雅黑"/>
                <w:b/>
                <w:bCs/>
                <w:sz w:val="21"/>
                <w:szCs w:val="21"/>
                <w:lang w:val="en-US" w:eastAsia="zh-CN" w:bidi="ar"/>
              </w:rPr>
              <w:t>年度认定高新技术企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爱瑞迪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交三公局第三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华源电气设备有限责任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华强新型建筑材料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建工特种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正午阳光医药生物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普罗格科技股份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新华印务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斯艾特科技股份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隆仕达工业智能装备（武汉）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星豆慧联（武汉）信息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铁大桥科学研究院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睿之联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水总水利水电建设股份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贝曼新能源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市江楚开物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远大医药（中国）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省电力装备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生力光电子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快客云科技（武汉）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恒乐矿物工程设备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哇点（武汉）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金太阳光电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新科谷技术股份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天联发路桥养护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三合鼎盛科技股份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省高创公路工程咨询监理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市道祺针纺服饰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优品智造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武开电力工程设备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省地质调查院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凌翔建筑装饰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普罗格集成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省协诚交通环保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鸿海鑫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市德发信息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铭高新材料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力盾新材料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东运制版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华成纺织服装有限责任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众维智慧勘测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才诚电力工程设计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顺为起点软件技术咨询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鼠来宝（武汉）生物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机械总院集团武汉材料保护研究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硕隽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中天云迪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金豪兴光电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禾田新能源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德驰立方网络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兴邦建筑科技（武汉）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新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奇点云图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多鼎多顺汽车服务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华源信息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荟舒服信息科技服务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市世星机械制造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尔克史通讯科技（武汉）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星火众达信息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南邦红外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市水务建设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仁达盛建设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成乐阳新能源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大禹公路市政物资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宝居净源环保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西高华电电气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谨实档案管理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鄂电博源电力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能创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奥诺国建建工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数智云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简合数智（武汉）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海创特装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浩泽建恒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科数云（湖北）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松泽源科技发展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蓝舟健康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雅极韵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玺兆蓝设计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速智智能交通服务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大班项目管理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齐信达机电设备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仁泽天翊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君泽建设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时代盛帆包装制品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悦友科技有限责任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普峰科技武汉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聚星马粮生物科技武汉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凯纳特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新众源档案服务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率真智能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科锐尔电气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晨祥源自控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汉皋佳鑫环保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尚安消防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电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赋玉医疗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卓轩佳兴科技有限责任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宸食品配料（武汉）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德熠卓智节能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优唐健康管理有限责任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兆兴信息科技发展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曼德克环境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鸿羽信息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凌云志机场保障技术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燕楚方阵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探矿机械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班达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云创数智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金朵云网络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阳科技（武汉）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精一佳印刷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瞻巡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飞弘晟光电力工程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鑫蓝波智能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思悟行创展科技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花源道创意纺织品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  <w:tr>
        <w:trPr>
          <w:trHeight w:val="7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利荣达包装材料有限公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01"/>
                <w:rFonts w:ascii="方正仿宋_GBK;微软雅黑" w:hAnsi="方正仿宋_GBK;微软雅黑" w:eastAsia="方正仿宋_GBK;微软雅黑" w:cs="方正仿宋_GBK;微软雅黑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首次认定</w:t>
            </w:r>
          </w:p>
        </w:tc>
      </w:tr>
    </w:tbl>
    <w:p>
      <w:pPr>
        <w:pStyle w:val="Normal"/>
        <w:rPr>
          <w:rStyle w:val="Font01"/>
          <w:rFonts w:ascii="方正仿宋_GBK;微软雅黑" w:hAnsi="方正仿宋_GBK;微软雅黑" w:eastAsia="方正仿宋_GBK;微软雅黑" w:cs="方正仿宋_GBK;微软雅黑"/>
          <w:sz w:val="21"/>
          <w:szCs w:val="21"/>
          <w:lang w:val="en-US" w:eastAsia="zh-CN" w:bidi="ar"/>
        </w:rPr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黑体"/>
    <w:charset w:val="00"/>
    <w:family w:val="auto"/>
    <w:pitch w:val="default"/>
  </w:font>
  <w:font w:name="CESI仿宋-GB13000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黑体" w:hAnsi="等线;黑体" w:eastAsia="等线;黑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CESI仿宋-GB13000;仿宋" w:hAnsi="CESI仿宋-GB13000;仿宋" w:eastAsia="CESI仿宋-GB13000;仿宋" w:cs="CESI仿宋-GB13000;仿宋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3:23:00Z</dcterms:created>
  <dc:creator>祝文君</dc:creator>
  <dc:description/>
  <dc:language>en-US</dc:language>
  <cp:lastModifiedBy>心情v起飞</cp:lastModifiedBy>
  <dcterms:modified xsi:type="dcterms:W3CDTF">2024-09-02T04:10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14F57267644A42AB7E085A81D99F12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