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验收材料编制指引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43"/>
        <w:gridCol w:w="6095"/>
      </w:tblGrid>
      <w:tr>
        <w:trPr>
          <w:trHeight w:val="8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制要求</w:t>
            </w:r>
          </w:p>
        </w:tc>
      </w:tr>
      <w:tr>
        <w:trPr>
          <w:trHeight w:val="7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验收申请表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系统要求填写</w:t>
            </w:r>
          </w:p>
        </w:tc>
      </w:tr>
      <w:tr>
        <w:trPr>
          <w:trHeight w:val="7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任务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务书盖章版原件全文扫描上传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执行情况报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模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求填写，填写时应对照项目任务书约定的指标进行回应填写，内容正确不冗余，语言简洁凝练，该披露的事项应披露，附件证明材料有呼应。可下载“项目执行情况报告模板”先编写后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上传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三方检测报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务书有约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关技术指标参数要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提供相关领域具有检测资质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三方机构出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检测结果；送检单位必须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承担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参与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早于项目开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所有技术参数指标应在报告中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均有体现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同时提供与测试报告配套的测试方案，充分佐证测试指标的完成。若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测报告，需提供情况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并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关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证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5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项审计报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财政资金支持经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及以上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需提供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；委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审计机构可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考《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项审计报告模板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》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进行审计；审计报告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二维码标志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里注册会计师盖章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齐全；涉及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大事项调整的需予以披露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合作单位参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财政经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使用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予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披露；项目执行期结束后，如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未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使用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披露结余及应付未付情况；审计意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审计报告不规范主要表现在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:1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注册会计师签章不齐全，只盖章未签字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;2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未严格按照任务书指标要求进行对应审计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;3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联合申报项目的未在审计报告中体现各单位的经费拨付及使用情况，尤其是财政专项经费使用情况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;4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涉及预算调整的事项未按照相关文件要求，履行内部审批或上报审批程序，未在审计报告中予以披露，同时企业发生重大变更等情况的也予以披露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;5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</w:rPr>
              <w:t>审计意见不明确。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i/>
                <w:iCs/>
                <w:sz w:val="28"/>
                <w:szCs w:val="28"/>
                <w:u w:val="none"/>
                <w:lang w:eastAsia="zh-CN"/>
              </w:rPr>
              <w:t>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知识产权证明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或授权时间应在项目执行期内；申请人（持有人）应为项目团队人员或项目承担单位（参与单位）；应与项目研究内容有关联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开发表的论文、论著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需为项目执行期内发表或录用；论文作者应为项目团队人员；论文应标注资助计划名称及编号；应与项目研究内容有关联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标准证明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牵头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必须包含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担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作参与单位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引进或培养人才证明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养硕博士，应附毕业论文首页，指导教师应为项目组人员；引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人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提供相应材料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根据项目实际情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提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佐证材料应充分、详实；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包括与项目相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产品证书、奖励证书、技术标准、成果证明、资金证明、销售合同、产学研合作协议等</w:t>
            </w:r>
          </w:p>
        </w:tc>
      </w:tr>
      <w:tr>
        <w:trPr>
          <w:trHeight w:val="9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大事项调整情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若项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生重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提供审批备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明材料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33:00Z</dcterms:created>
  <dc:creator>lenovo</dc:creator>
  <dc:description/>
  <dc:language>en-US</dc:language>
  <cp:lastModifiedBy>兄弟连</cp:lastModifiedBy>
  <dcterms:modified xsi:type="dcterms:W3CDTF">2024-05-28T06:35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CEA85364E417C8EA7924D4825219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