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</w:p>
    <w:p>
      <w:pPr>
        <w:pStyle w:val="Heading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市科创局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年度科技成果转化项目建议征集的通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各有关单位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为贯彻落实《武汉市促进科技成果转化的若干政策措施》（武政〔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号），构建以“用”为导向的科技成果转化体系，现启动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度科技成果转化项目建议征集工作，有关事项通知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"/>
        </w:rPr>
        <w:t>一、征集原则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项目建议应坚持市场导向，聚焦我市重点产业及未来产业发展需求，对科技企业、高校院所重点领域技术攻关形成的科技成果进行后续试验、开发、应用、推广，形成新技术、新工艺、新材料、新产品，实现产品上市或在相关应用场景开展示范应用，加快形成新质生产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"/>
        </w:rPr>
        <w:t>二、征集类型及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一）优势产业转化项目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面向光电子信息、新能源与智能网联汽车（含氢能）、数字经济、高端装备、北斗等我市优势产业领域，着力推动一批重大成果产业化，解决产业链核心环节关键问题，为构建自主可控的产业体系提供支撑。具体要求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实施单位应为我市行政区域内注册，具有独立法人资格的骨干高新技术企业，处于行业领先地位，具有突出的科技创新以及产业化能力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实施转化的科技成果能够在技术链上实现重要突破，处于产业链核心环节，占据价值链高端地位，产生显著经济社会效益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项目能够满足产业链下游重大需求，引领和带动产业链上下游企业融通创新发展，助推我市产业结构提档升级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项目建议需说明企业基本情况、项目前期基础、实施内容、实施周期、项目投入及成果转化形成的产品、产生经济社会效益等，着重说明企业的研发能力、中试熟化及推动产业化的能力（详见附件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二）新兴赛道开拓项目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面向量子科技、低空经济、脑机接口、人形机器人、新型储能、生成式人工智能、生物制造等新兴和未来产业领域，对实现业内首创、有望产生颠覆性影响的技术成果进行转化，通过转化来形成一批独占性产品、专精特新企业、新赛道产业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实施单位应为我市行政区域内注册，具有独立法人资格的科技型中小企业、高新技术企业，拥有创新能力突出的团队，以科技创新领军人才为核心，产学研成效显著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实施转化的科技成果能够改变原有的技术、产品、市场发展轨道，逐步取代目前的传统技术、主流产品，再构生产方式，重塑产业格局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项目能够产生标志性的创新产品，帮助企业加速形成独特显著的市场竞争优势，在细分市场提高占有率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项目建议需说明企业基本情况、项目前期基础、实施内容、实施周期、项目投入及成果转化形成的产品、产生经济社会效益等，着重说明技术的独特性及产品的独占性（详见附件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（三）场景应用示范项目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面向量子科技、医工交叉、低空经济等我市应用场景需求旺、市场潜力大的领域，着力推动一批创新成果场景应用示范和产业化，打造场景应用标杆，带动形成良好的场景应用创新生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实施单位应为我市行政区域内注册，具有独立法人资格的科技型中小企业、高新技术企业，以需求和问题为导向，能为场景资源供给方提供完善的解决方案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实施转化的科技成果应具备较高的成熟度、较好的技术创新性，属于同类场景资源中的首次应用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通过项目实施形成系统性的解决方案，能够解决同类场景的共性问题，形成示范引领效应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项目能够帮助实施企业取得成功案例，带动后续推广，有助于其他同类场景资源供给方打消顾虑，向其开放场景机会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项目建议需说明企业基本情况、项目前期基础、实施内容、实施周期、项目投入及成果转化形成的产品、产生经济社会效益等，着重说明开展示范的场景情况、与场景资源方的合作情况以及场景应用示范所带来的经济社会效益（详见附件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"/>
        </w:rPr>
        <w:t>三、征集时间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日－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6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"/>
        </w:rPr>
        <w:t>四、征集程序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请提出建议的单位填写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度科技成果转化项目建议表（附件），报送项目落地区科技管理部门。各区科技管理部门汇总后，于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6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日（星期五）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10:00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前将征集表盖章扫描版和电子版打包反馈至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whskjjcgc@163.com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，文件名统一为“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XX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区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度科技成果转化项目建议表”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2"/>
          <w:szCs w:val="32"/>
          <w:lang w:val="en-US" w:eastAsia="zh-CN" w:bidi="ar"/>
        </w:rPr>
        <w:t>五、联系方式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 xml:space="preserve">成果转化处  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65692015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附件：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度科技成果转化项目建议表（优势产业转化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度科技成果转化项目建议表（新兴赛道开拓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、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度科技成果转化项目建议表（场景应用示范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right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武汉市科技创新局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right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02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  <w:t>21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  <w:lang w:val="en-US" w:eastAsia="zh-CN" w:bidi="ar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6:42:00Z</dcterms:created>
  <dc:creator>uos</dc:creator>
  <dc:description/>
  <dc:language>en-US</dc:language>
  <cp:lastModifiedBy>uos</cp:lastModifiedBy>
  <cp:lastPrinted>2024-04-22T16:44:00Z</cp:lastPrinted>
  <dcterms:modified xsi:type="dcterms:W3CDTF">2024-04-22T10:2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