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322"/>
        <w:gridCol w:w="5851"/>
      </w:tblGrid>
      <w:tr>
        <w:trPr>
          <w:trHeight w:val="672" w:hRule="atLeast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楷体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简体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附件</w:t>
            </w:r>
            <w:r>
              <w:rPr>
                <w:rFonts w:eastAsia="方正楷体简体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1</w:t>
            </w:r>
          </w:p>
        </w:tc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47" w:hRule="atLeast"/>
        </w:trPr>
        <w:tc>
          <w:tcPr>
            <w:tcW w:w="937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Times New Roman" w:ascii="Times New Roman" w:hAnsi="Times New Roman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 w:eastAsia="方正小标宋简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度服务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方正小标宋简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小进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方正小标宋简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一次性入库奖励</w:t>
            </w:r>
            <w:r>
              <w:rPr>
                <w:rFonts w:eastAsia="方正小标宋简体" w:cs="Times New Roman" w:ascii="Times New Roman" w:hAnsi="Times New Roman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方正小标宋简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初步入围企业名单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详细名称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电云计算技术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东软集团（武汉）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凌悦数字科技（武汉）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中交武汉智行国际工程咨询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讯飞华中（武汉）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人潮车联（武汉）新能源科技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亿咖通科技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车凌智联科技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传柏物联网技术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幸福天地物业管理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既明商务信息咨询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宏泰展耀航空投资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长信智享汽车服务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爱飞客宏泰航空市镇发展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瑞麟人才服务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起缘人力资源管理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大成恒睿服务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亚衡工程装备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纵横动力信息技术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海恒丰商贸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皖信祥源人力资源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一如信息科技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汉程人力资源服务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小蓝帽企业服务（武汉）有限公司</w:t>
            </w:r>
          </w:p>
        </w:tc>
      </w:tr>
      <w:tr>
        <w:trPr>
          <w:trHeight w:val="36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武汉峰阁人力资源开发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名高企业管理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</w:pPr>
            <w:r>
              <w:rPr>
                <w:rStyle w:val="Font1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湖北东易物联科技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卡瑟文化传媒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体武汉体育有限责任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中芬智谷文化创意发展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海铁联捷供应链管理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仁宇物流有限责任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交投资（湖北）运营管理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中天鑫源物流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工武大诚信工程顾问（湖北）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城盛强工程咨询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瀚海检测技术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汉瑞景汽车智能系统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武桥检测工程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砺智行（武汉）科技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东研智慧设计研究院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速博亚尔工程咨询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克森（武汉）工程技术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鸿规勘测设计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容晟吉美科技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车网智联测试运营管理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汉南安康医院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谱尼医学检验实验室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南区武汉碧桂园学校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加特林生物环保科技有限公司</w:t>
            </w:r>
          </w:p>
        </w:tc>
      </w:tr>
      <w:tr>
        <w:trPr>
          <w:trHeight w:val="39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开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11"/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经济技术开发区市政环卫有限公司</w:t>
            </w:r>
          </w:p>
        </w:tc>
      </w:tr>
    </w:tbl>
    <w:p>
      <w:pPr>
        <w:pStyle w:val="Normal"/>
        <w:rPr>
          <w:rStyle w:val="Font11"/>
          <w:rFonts w:ascii="Times New Roman" w:hAnsi="Times New Roman" w:cs="Times New Roman"/>
          <w:sz w:val="24"/>
          <w:szCs w:val="24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02:22Z</dcterms:created>
  <dc:creator>Administrator</dc:creator>
  <dc:description/>
  <dc:language>en-US</dc:language>
  <cp:lastModifiedBy>孙雅婷</cp:lastModifiedBy>
  <dcterms:modified xsi:type="dcterms:W3CDTF">2023-11-24T09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04C328D104853932310D2CE1A712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