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华文中宋;汉仪中宋简"/>
          <w:sz w:val="36"/>
          <w:szCs w:val="36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                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流片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widowControl/>
        <w:spacing w:lineRule="exact" w:line="4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企业流片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情况表</w:t>
      </w:r>
    </w:p>
    <w:tbl>
      <w:tblPr>
        <w:tblW w:w="97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850"/>
        <w:gridCol w:w="1221"/>
        <w:gridCol w:w="1189"/>
        <w:gridCol w:w="1241"/>
        <w:gridCol w:w="1290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企业名称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2022.7.1-2023.6.30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流片投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费用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1" w:hanging="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业务方向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业务方向及排序（高→低）：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1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自行设计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，销售集成电路芯片和产品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2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设计服务，受客户委托进行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设计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3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核开发与服务，提供系统解决方案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4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EDA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工具软件产品开发、销售与服务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5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其他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产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产品名称及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线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制造厂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封装厂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供应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客户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芯片产品所获知识产权名称及证书编号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auto" w:line="360" w:before="120" w:after="12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、需要提交的材料清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（</w:t>
      </w:r>
      <w:r>
        <w:rPr>
          <w:rFonts w:ascii="黑体;方正黑体_GBK" w:hAnsi="黑体;方正黑体_GBK" w:cs="黑体;方正黑体_GBK" w:eastAsia="黑体;方正黑体_GBK"/>
          <w:sz w:val="30"/>
          <w:szCs w:val="30"/>
          <w:lang w:val="en-US" w:eastAsia="zh-CN"/>
        </w:rPr>
        <w:t>一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）</w:t>
      </w:r>
      <w:r>
        <w:rPr>
          <w:rFonts w:ascii="黑体;方正黑体_GBK" w:hAnsi="黑体;方正黑体_GBK" w:cs="黑体;方正黑体_GBK" w:eastAsia="黑体;方正黑体_GBK"/>
          <w:sz w:val="30"/>
          <w:szCs w:val="30"/>
          <w:lang w:val="en-US" w:eastAsia="zh-CN"/>
        </w:rPr>
        <w:t>流片相关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需提交的材料</w:t>
      </w:r>
    </w:p>
    <w:p>
      <w:pPr>
        <w:pStyle w:val="Normal"/>
        <w:snapToGrid w:val="false"/>
        <w:spacing w:lineRule="exact" w:line="5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《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全掩模首轮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流片补贴申报明细表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》、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MPW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首轮流片补贴申报明细表》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见后页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申报期间内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企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业与代工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</w:rPr>
        <w:t>集成电路制造企业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或全资子公司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签订的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全掩模首轮流片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和掩膜版制作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/MPW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首轮流片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合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以及相关费用材料。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如企业通过公共服务平台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代流片企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流片，需提供企业与服务平台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代流片企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服务平台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代流片企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与代工厂签订的相关合同）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财务凭证、付款发票及银行回单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eastAsia="zh-CN"/>
        </w:rPr>
        <w:t>（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二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eastAsia="zh-CN"/>
        </w:rPr>
        <w:t>）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以每款芯片为产品分类依据，按以下顺序描述和提供材料，分类整理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;方正仿宋_GBK" w:hAnsi="仿宋;方正仿宋_GBK" w:eastAsia="仿宋;方正仿宋_GBK" w:cs="仿宋;方正仿宋_GBK"/>
          <w:color w:val="000000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  <w:lang w:val="en-US" w:eastAsia="zh-CN"/>
        </w:rPr>
        <w:t>（芯片名称、型号、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芯片设计目的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  <w:lang w:val="en-US" w:eastAsia="zh-CN"/>
        </w:rPr>
        <w:t>电路设计图、芯片流片情况、附上集成电路布图设计登记证书）。</w:t>
      </w:r>
    </w:p>
    <w:p>
      <w:pPr>
        <w:pStyle w:val="Normal"/>
        <w:widowControl/>
        <w:snapToGrid w:val="false"/>
        <w:spacing w:lineRule="exact" w:line="560"/>
        <w:jc w:val="both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szCs w:val="30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0" w:top="1134" w:footer="85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both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（三）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/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全掩模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577"/>
        <w:gridCol w:w="1400"/>
        <w:gridCol w:w="1134"/>
        <w:gridCol w:w="992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全掩模首轮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流片或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首轮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掩膜版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制作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）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both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……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”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b/>
          <w:b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b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  <w:t>MPW</w:t>
      </w: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13"/>
        <w:gridCol w:w="1310"/>
        <w:gridCol w:w="1218"/>
        <w:gridCol w:w="1275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注：相关证明材料需以“产品名称”为分类依据，按照“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……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”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;方正黑体_GBK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;方正黑体_GBK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方正楷体_GBK" w:hAnsi="楷体_GB2312;方正楷体_GBK" w:eastAsia="楷体_GB2312;方正楷体_GBK" w:cs="方正书宋简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20:38:00Z</dcterms:created>
  <dc:creator>DELL</dc:creator>
  <dc:description/>
  <dc:language>en-US</dc:language>
  <cp:lastModifiedBy>user</cp:lastModifiedBy>
  <cp:lastPrinted>2020-12-05T17:36:00Z</cp:lastPrinted>
  <dcterms:modified xsi:type="dcterms:W3CDTF">2023-09-19T10:47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AAF5C77E843E0BA0304C160B56CB9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