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各区（开发区）申报项目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 xml:space="preserve">填报单位（盖章）：                   经办人：             联系电话（手机号）：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  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453"/>
        <w:gridCol w:w="3456"/>
        <w:gridCol w:w="3457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申报企业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申报项目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申报奖补金额（万元）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合计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企业总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项目总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金额合计（万元）</w:t>
            </w:r>
          </w:p>
        </w:tc>
      </w:tr>
    </w:tbl>
    <w:p>
      <w:pPr>
        <w:pStyle w:val="Normal"/>
        <w:jc w:val="left"/>
        <w:rPr/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eastAsia="zh-CN"/>
        </w:rPr>
        <w:t>备注：申报项目从以下</w:t>
      </w:r>
      <w:r>
        <w:rPr>
          <w:rFonts w:eastAsia="仿宋;方正仿宋_GBK" w:cs="仿宋;方正仿宋_GBK" w:ascii="仿宋;方正仿宋_GBK" w:hAnsi="仿宋;方正仿宋_GBK"/>
          <w:b/>
          <w:bCs/>
          <w:sz w:val="30"/>
          <w:szCs w:val="30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-US" w:eastAsia="zh-CN"/>
        </w:rPr>
        <w:t>种类型选填（流片补贴、设计费用补贴、销售奖励、贷款贴息。同一企业申报多个项目的，分行填列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user</cp:lastModifiedBy>
  <cp:lastPrinted>2023-09-18T14:54:00Z</cp:lastPrinted>
  <dcterms:modified xsi:type="dcterms:W3CDTF">2023-09-18T14:5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