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9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Normal"/>
        <w:widowControl/>
        <w:spacing w:lineRule="exact" w:line="579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79"/>
        <w:ind w:right="-14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第一届湖北省电子信息标准化技术委员会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专家委员名单</w:t>
      </w:r>
    </w:p>
    <w:p>
      <w:pPr>
        <w:pStyle w:val="Normal"/>
        <w:spacing w:lineRule="exact" w:line="579"/>
        <w:jc w:val="center"/>
        <w:rPr>
          <w:rFonts w:ascii="方正楷体_GBK" w:hAnsi="方正楷体_GBK" w:eastAsia="方正楷体_GBK" w:cs="方正楷体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排名不分先后）</w:t>
      </w:r>
    </w:p>
    <w:p>
      <w:pPr>
        <w:pStyle w:val="Normal"/>
        <w:spacing w:lineRule="exact" w:line="579"/>
        <w:jc w:val="center"/>
        <w:rPr>
          <w:rFonts w:ascii="方正楷体_GBK" w:hAnsi="方正楷体_GBK" w:eastAsia="方正楷体_GBK" w:cs="方正楷体_GBK"/>
          <w:szCs w:val="32"/>
        </w:rPr>
      </w:pPr>
      <w:r>
        <w:rPr>
          <w:rFonts w:eastAsia="方正楷体_GBK" w:cs="方正楷体_GBK" w:ascii="方正楷体_GBK" w:hAnsi="方正楷体_GBK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57"/>
        <w:gridCol w:w="1066"/>
        <w:gridCol w:w="3658"/>
        <w:gridCol w:w="1838"/>
      </w:tblGrid>
      <w:tr>
        <w:trPr>
          <w:tblHeader w:val="true"/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本会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职称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缪向水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华中科技大学集成电路学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杨道虹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半导体行业协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正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陈炎明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标准化与质量研究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正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主任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王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珩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船舶集团有限公司第七〇九研究所（武汉数字工程研究所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研究员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刘天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江城实验室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秘书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谢秋琪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标准化与质量研究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正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李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电子信息产品质量监督检验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任雯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市标准化研究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李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晶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电子信息产品质量监督检验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宋智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省无线电监测中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吴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九峰山实验室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张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光谷实验室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王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浩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大学微电子学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熊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锐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大学物理科学与技术学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徐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理工大学信息工程学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刘文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工业大学机械工程学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杨道州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科技产业信息研究中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教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曹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芳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业和信息化部电子第五研究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业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经理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肖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龙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舰船研究设计中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研究员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曹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云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飞思灵微电子技术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蔡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二进制半导体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刘晓旭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锐科光纤激光技术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冯万洪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上达电子（黄石）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监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包路路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天马微电子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助理研究员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刘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鼎龙控股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技术总监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孟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杨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精测电子集团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技术平台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经理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叶先阔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帝尔激光科技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总经理助理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周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普赛斯电子技术股份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授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总经理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熊辉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武汉高德红外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标准化部部长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谢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冬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江城先进技术研究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常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副总经理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欧阳琛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长飞光纤光缆股份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王逸群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湖北江城芯片中试服务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工程师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委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120"/>
                <w:kern w:val="0"/>
                <w:sz w:val="24"/>
                <w:szCs w:val="24"/>
              </w:rPr>
              <w:t>罗</w:t>
            </w:r>
            <w:r>
              <w:rPr>
                <w:rFonts w:ascii="方正仿宋_GBK" w:hAnsi="方正仿宋_GBK" w:eastAsia="方正仿宋_GBK"/>
                <w:spacing w:val="0"/>
                <w:kern w:val="0"/>
                <w:sz w:val="24"/>
                <w:szCs w:val="24"/>
              </w:rPr>
              <w:t>文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黑芝麻智能科技有限公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高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投融资总监</w:t>
            </w:r>
          </w:p>
        </w:tc>
      </w:tr>
    </w:tbl>
    <w:p>
      <w:pPr>
        <w:pStyle w:val="Normal"/>
        <w:spacing w:lineRule="exact" w:line="579"/>
        <w:rPr/>
      </w:pPr>
      <w:r>
        <w:rPr/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47:00Z</dcterms:created>
  <dc:creator>张钊</dc:creator>
  <dc:description/>
  <dc:language>en-US</dc:language>
  <cp:lastModifiedBy>张钊</cp:lastModifiedBy>
  <cp:lastPrinted>2023-08-15T07:39:00Z</cp:lastPrinted>
  <dcterms:modified xsi:type="dcterms:W3CDTF">2023-08-15T14:0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6C207AF21651D9815DB649E477F6E</vt:lpwstr>
  </property>
  <property fmtid="{D5CDD505-2E9C-101B-9397-08002B2CF9AE}" pid="3" name="KSOProductBuildVer">
    <vt:lpwstr>2052-11.8.2.11806</vt:lpwstr>
  </property>
</Properties>
</file>