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承诺函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XXXXX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司承诺自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-xxx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内不迁离武汉东湖新技术开发区，自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-xxx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租赁（购）的房屋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内不对外租（售），如在承诺年限内我公司注册地、国地税关系有一项迁出武汉东湖新技术开发区或者其他情况，则武汉东湖新技术开发区管委会有权要求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xx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司全额返还已拨付奖励（及财政返还部分）资金。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公司名称（公章）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日期</w:t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6:00Z</dcterms:created>
  <dc:creator>lenovo</dc:creator>
  <dc:description/>
  <dc:language>en-US</dc:language>
  <cp:lastModifiedBy>程莹</cp:lastModifiedBy>
  <dcterms:modified xsi:type="dcterms:W3CDTF">2023-04-10T09:12:23Z</dcterms:modified>
  <cp:revision>5</cp:revision>
  <dc:subject/>
  <dc:title>承诺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