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  <w:lang w:eastAsia="zh-CN"/>
        </w:rPr>
        <w:t>高企证书机构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领取人介绍信</w:t>
      </w:r>
    </w:p>
    <w:p>
      <w:pPr>
        <w:pStyle w:val="Normal"/>
        <w:widowControl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武汉东湖新技术开发区科技创新和新经济发展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手机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职务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系我公司正式员工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客户正式授权委托，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委派该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集中领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高企证书，共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份，具体领取名单见本页背面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介绍信有效期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以内）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</w:p>
    <w:p>
      <w:pPr>
        <w:pStyle w:val="Normal"/>
        <w:widowControl/>
        <w:snapToGrid w:val="false"/>
        <w:spacing w:lineRule="auto" w:line="360"/>
        <w:ind w:firstLine="3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名称（盖章）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7740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请在此粘贴领取人身份证复印件人像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确保内容清晰</w:t>
            </w:r>
          </w:p>
        </w:tc>
      </w:tr>
    </w:tbl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1:00Z</dcterms:created>
  <dc:creator>RL</dc:creator>
  <dc:description/>
  <dc:language>en-US</dc:language>
  <cp:lastModifiedBy>安静的阳光</cp:lastModifiedBy>
  <dcterms:modified xsi:type="dcterms:W3CDTF">2023-03-21T05:14:52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