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0" w:hanging="0"/>
        <w:jc w:val="lef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发生变更的国地联合和省工程研究中心（工程实验室）名单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311"/>
        <w:gridCol w:w="2035"/>
        <w:gridCol w:w="2100"/>
        <w:gridCol w:w="2486"/>
        <w:gridCol w:w="1971"/>
        <w:gridCol w:w="2496"/>
      </w:tblGrid>
      <w:tr>
        <w:trPr>
          <w:tblHeader w:val="true"/>
          <w:trHeight w:val="567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研究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工程实验室）名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托单位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建单位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后情况</w:t>
            </w:r>
          </w:p>
        </w:tc>
      </w:tr>
      <w:tr>
        <w:trPr>
          <w:tblHeader w:val="true"/>
          <w:trHeight w:val="56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研究中心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工程实验室）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托单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建单位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毒病防治药物技术国家地方联合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生物技术研究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天勤生物科技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院武汉病毒研究所、武汉生物制品研究所、湖北瑞格斯生物科技有限公司、武汉市金银潭医院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避孕节育新技术国家地方联合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葛店人福药业有限公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新技术国家地方联合工程实验室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下隧道技术国家地方联合工程研究中心（水下隧道技术湖北省工程实验室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第四勘察设计院集团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四局集团有限公司、中国铁建重工集团有限公司、中科院武汉岩土力学研究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第四勘察设计院集团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十四局集团有限公司、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中国铁建重工集团股份有限公司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中科院武汉岩土力学研究所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电机技术国家地方联合工程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华大新型电机科技股份有限公司、东风电动汽车股份有限公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华大新型电机科技股份有限公司、中国长江三峡集团有限公司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疫病防控湖北省工程实验室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疫病防控技术国家地方联合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农业大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博农科生物制品研发有限责任公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农业大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品湖北省工程研究中心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品国家地方联合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生物制品研究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生物制品研究所有限责任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压缩机高校节能技术国家地方联合工程研究中心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环保制冷压缩机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石东贝电器股份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石东贝压缩机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工程装备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昌造船厂集团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昌船舶重工集团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科技大学、武汉华大新型电机科技股份有限公司、中国长江三峡集团有限公司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带无线通信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虹信通信技术有限责任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信科移动通信技术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高层建筑结构施工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集团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集团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科创产业发展有限公司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交通工程装备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华舟重工应急装备股份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船舶重工集团应急预警与救援装备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2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货运装备湖北省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车长江车辆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车长江车辆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6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运维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科工集团轨道交通装备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科工集团轨道交通装备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科工集团有限公司</w:t>
            </w:r>
          </w:p>
        </w:tc>
      </w:tr>
      <w:tr>
        <w:trPr>
          <w:trHeight w:val="10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机械再制造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里马工程机械集团股份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里马工程机械再制造集团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废汽车（含新能源汽车）循环利用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林美（武汉）城市矿产循环产业园开发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林美（武汉）城市矿山产业集团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集成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唐广电科技（武汉）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唐互联科技（武汉）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锂电池正极材料关键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湖北万润新能源科技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展</w:t>
            </w:r>
            <w:r>
              <w:rPr>
                <w:rStyle w:val="Font91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万润新能源科技</w:t>
            </w:r>
            <w:r>
              <w:rPr>
                <w:rStyle w:val="Font91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股份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用常温常压有机储氢技术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三环专用汽车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三环汽车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环保风机技术湖北省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风机厂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三峰透平装备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物流输送装备湖北省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三丰智能输送装备股份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丰智能装备集团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0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涂镀技术湖北省工程实验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石山力科技发展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石山力科技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1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柑橘优质高效栽培与深加工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土老憨生态农业开发有限公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土老憨生态农业科技股份有限公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12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类苗木繁育与高效栽培湖北省工程研究中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孝感市林业科学研究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孝感市农业科学院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36" w:footer="992" w:bottom="1236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iCs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0:41:37Z</dcterms:created>
  <dc:creator>kk</dc:creator>
  <dc:description/>
  <dc:language>en-US</dc:language>
  <cp:lastModifiedBy>文印中心</cp:lastModifiedBy>
  <cp:lastPrinted>2022-12-29T03:24:00Z</cp:lastPrinted>
  <dcterms:modified xsi:type="dcterms:W3CDTF">2023-01-16T02:22:2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45503A70E49AB9966BEC0CB4C4D76</vt:lpwstr>
  </property>
  <property fmtid="{D5CDD505-2E9C-101B-9397-08002B2CF9AE}" pid="3" name="KSOProductBuildVer">
    <vt:lpwstr>2052-10.1.0.5886</vt:lpwstr>
  </property>
  <property fmtid="{D5CDD505-2E9C-101B-9397-08002B2CF9AE}" pid="4" name="commondata">
    <vt:lpwstr>commondata</vt:lpwstr>
  </property>
</Properties>
</file>