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武汉英才”计划培育支持专项现代服务业领域联络表</w:t>
      </w:r>
    </w:p>
    <w:tbl>
      <w:tblPr>
        <w:tblW w:w="14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10"/>
        <w:gridCol w:w="1710"/>
        <w:gridCol w:w="2430"/>
        <w:gridCol w:w="1905"/>
        <w:gridCol w:w="5654"/>
      </w:tblGrid>
      <w:tr>
        <w:trPr>
          <w:trHeight w:val="600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选拔领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责任部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受理处室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办公电话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地  址</w:t>
            </w:r>
          </w:p>
        </w:tc>
      </w:tr>
      <w:tr>
        <w:trPr>
          <w:trHeight w:val="440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金融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金融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机关党委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28263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岸区胜利街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6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51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商贸业、会展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商务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组织人事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279660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岸区黎黄陂路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7-2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市商务局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30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70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物流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交通运输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货运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6882022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江岸区黄孝河路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号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交通运输局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712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室</w:t>
            </w:r>
          </w:p>
        </w:tc>
      </w:tr>
      <w:tr>
        <w:trPr>
          <w:trHeight w:val="48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人力资源服务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人社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人力资源流动管理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3919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岸区金桥大道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1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市人社局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717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88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科技服务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技术推广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科技中介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创业空间服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科技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转化中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65692154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汉区发展大道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6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武汉科技大厦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4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5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知识产权服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市场监管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知识产权促进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533355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江汉区香港路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59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号市市场监管局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310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室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检验检测服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市场监管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认检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8533356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江汉区香港路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59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号市市场监管局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305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室</w:t>
            </w:r>
          </w:p>
        </w:tc>
      </w:tr>
      <w:tr>
        <w:trPr>
          <w:trHeight w:val="51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工业设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经信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对外经济合作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531687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汉区青年路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6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企业服务大楼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0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515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信息技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经信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电子信息产业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85319465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汉区青年路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6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企业服务大楼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1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6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专业服务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会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财政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会计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57363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岸区解放大道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49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市财政局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3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46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审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审计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组织人事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2938288-81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江岸区二七路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63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号市审计局</w:t>
            </w: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111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室</w:t>
            </w:r>
          </w:p>
        </w:tc>
      </w:tr>
      <w:tr>
        <w:trPr>
          <w:trHeight w:val="50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法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司法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律师工作处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265803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岸区发展大道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1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市司法局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0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>
          <w:trHeight w:val="505" w:hRule="atLeast"/>
        </w:trPr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市发改委服务业处负责统筹服务业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武汉英才”培支专项工作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8279607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岸区沿江大道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8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市发改委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1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327" w:footer="0" w:bottom="10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ind w:hanging="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eastAsia="仿宋_GB2312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5:07:00Z</dcterms:created>
  <dc:creator>user</dc:creator>
  <dc:description/>
  <dc:language>en-US</dc:language>
  <cp:lastModifiedBy>芯茹芷丶閖</cp:lastModifiedBy>
  <dcterms:modified xsi:type="dcterms:W3CDTF">2022-09-22T08:0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