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公共服务平台建设资助和运营奖励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80"/>
        <w:jc w:val="center"/>
        <w:textAlignment w:val="auto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r>
        <w:rPr>
          <w:rFonts w:eastAsia="黑体" w:cs="华文中宋;汉仪中宋简" w:ascii="黑体" w:hAnsi="黑体"/>
          <w:sz w:val="36"/>
          <w:szCs w:val="36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共服务平台基本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851"/>
        <w:gridCol w:w="364"/>
        <w:gridCol w:w="1724"/>
        <w:gridCol w:w="593"/>
        <w:gridCol w:w="1431"/>
        <w:gridCol w:w="1431"/>
      </w:tblGrid>
      <w:tr>
        <w:trPr>
          <w:trHeight w:val="567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建设单位名称</w:t>
            </w:r>
          </w:p>
        </w:tc>
        <w:tc>
          <w:tcPr>
            <w:tcW w:w="7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名称</w:t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right="-105" w:hanging="1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成立时间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注册地址</w:t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right="-105" w:hanging="1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所属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行政区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right="-105" w:hanging="1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联系人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平台批复单位</w:t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国家部委  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湖北省    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武汉市</w:t>
            </w:r>
          </w:p>
        </w:tc>
      </w:tr>
      <w:tr>
        <w:trPr>
          <w:trHeight w:val="612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经信部门  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发改部门  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科技部门</w:t>
            </w:r>
          </w:p>
        </w:tc>
      </w:tr>
      <w:tr>
        <w:trPr>
          <w:trHeight w:val="123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服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项目</w:t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工具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核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设计解决方案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先进工艺流片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先进封测服务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测试验证设备</w:t>
            </w:r>
          </w:p>
        </w:tc>
      </w:tr>
      <w:tr>
        <w:trPr>
          <w:trHeight w:val="123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申报平台补贴类型</w:t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新建集成电路公共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已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投入运营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的服务于中小型企业的集成电路公共服务平台</w:t>
            </w:r>
          </w:p>
        </w:tc>
      </w:tr>
      <w:tr>
        <w:trPr>
          <w:trHeight w:val="824" w:hRule="atLeast"/>
        </w:trPr>
        <w:tc>
          <w:tcPr>
            <w:tcW w:w="62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实际完成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投资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2021.7.1-2022.6.30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62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平台建设和运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自有资金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2021.7.1-2022.6.30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）（万元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62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平台建设和运营自有资金占平台总投资比例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4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收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2021.7.1-2022.6.30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（万元）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2"/>
                <w:sz w:val="24"/>
                <w:szCs w:val="24"/>
                <w:lang w:val="en-US" w:eastAsia="zh-CN"/>
              </w:rPr>
              <w:t>支持周期内武汉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市内中小企业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服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合同实际完成额</w:t>
            </w:r>
            <w:r>
              <w:rPr>
                <w:rFonts w:ascii="仿宋_GB2312" w:hAnsi="仿宋_GB2312" w:cs="宋体;方正书宋_GBK" w:eastAsia="仿宋_GB2312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740" w:hRule="atLeast"/>
        </w:trPr>
        <w:tc>
          <w:tcPr>
            <w:tcW w:w="968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概况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一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</w:rPr>
        <w:t>申报“新建集成电路公共平台”需提供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、省市有关平台项目批复文件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知识产权证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台（非公司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财务审计报告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团队人员情况等相关证明材料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firstLine="9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申报信息明细表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见后页）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firstLine="9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平台年度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.7.1-2022.6.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内资金实际使用情况证明材料（不包括土地、经营性费用）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firstLine="9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台曾获得市级以上（含）相关财政资金支持明细的文件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黑体" w:hAnsi="黑体" w:eastAsia="黑体" w:cs="宋体;方正书宋_GBK"/>
          <w:sz w:val="32"/>
          <w:szCs w:val="32"/>
          <w:lang w:eastAsia="zh-CN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二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</w:rPr>
        <w:t>申报“已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投入运营</w:t>
      </w:r>
      <w:r>
        <w:rPr>
          <w:rFonts w:ascii="黑体" w:hAnsi="黑体" w:cs="宋体;方正书宋_GBK" w:eastAsia="黑体"/>
          <w:sz w:val="32"/>
          <w:szCs w:val="32"/>
        </w:rPr>
        <w:t>的服务于中小型企业的集成电路公共服务平台”需提供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：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、省市有关平台项目批复文件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知识产权证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台（非公司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财务审计报告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团队人员情况等相关证明材料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申报信息明细表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见后页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平台年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.7.1-2022.6.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为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中小型集成电路企业提供公共技术服务的企业名单及相关合同、发票、银行转账凭证等材料复印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台曾获得市级以上（含）相关财政资金支持明细的文件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color w:val="FF000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color w:val="FF0000"/>
          <w:sz w:val="44"/>
          <w:szCs w:val="44"/>
        </w:rPr>
        <w:t>集成电路公共服务平台申报信息明细表（新建）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02"/>
        <w:gridCol w:w="1538"/>
        <w:gridCol w:w="1382"/>
        <w:gridCol w:w="1675"/>
        <w:gridCol w:w="1115"/>
        <w:gridCol w:w="1396"/>
        <w:gridCol w:w="1393"/>
      </w:tblGrid>
      <w:tr>
        <w:trPr>
          <w:trHeight w:val="9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名称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金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记账凭证号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号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时间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 相关证明材料需以“合同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color w:val="FF000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color w:val="FF0000"/>
          <w:sz w:val="44"/>
          <w:szCs w:val="44"/>
        </w:rPr>
        <w:t>集成电路公共服务平台申报信息明细表（已建成）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61"/>
        <w:gridCol w:w="1538"/>
        <w:gridCol w:w="1382"/>
        <w:gridCol w:w="1675"/>
        <w:gridCol w:w="1115"/>
        <w:gridCol w:w="1396"/>
        <w:gridCol w:w="1393"/>
      </w:tblGrid>
      <w:tr>
        <w:trPr>
          <w:trHeight w:val="9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服务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金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记账凭证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相关证明材料需以“合同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40:00Z</dcterms:created>
  <dc:creator>DELL</dc:creator>
  <dc:description/>
  <dc:language>en-US</dc:language>
  <cp:lastModifiedBy>uos</cp:lastModifiedBy>
  <cp:lastPrinted>2020-12-04T17:43:00Z</cp:lastPrinted>
  <dcterms:modified xsi:type="dcterms:W3CDTF">2022-06-28T15:1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EA61B759F41889289B2B885E30FE5</vt:lpwstr>
  </property>
  <property fmtid="{D5CDD505-2E9C-101B-9397-08002B2CF9AE}" pid="3" name="KSOProductBuildVer">
    <vt:lpwstr>2052-11.8.2.10251</vt:lpwstr>
  </property>
</Properties>
</file>