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各区（开发区）申报项目汇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 xml:space="preserve">填报单位（盖章）：                   经办人：             联系电话（手机号）：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453"/>
        <w:gridCol w:w="3456"/>
        <w:gridCol w:w="3457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序号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企业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项目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申报奖补金额（万元）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合计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企业总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项目总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申报金额合计（万元）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sz w:val="30"/>
          <w:szCs w:val="30"/>
          <w:lang w:eastAsia="zh-CN"/>
        </w:rPr>
        <w:t>备注：申报项目从以下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种类型选填（流片补贴、设计费用补贴、公共服务平台建设运营奖补、销售奖励、贷款贴息。同一企业申报多个项目的，分行填列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dc:language>en-US</dc:language>
  <cp:lastModifiedBy>uos</cp:lastModifiedBy>
  <dcterms:modified xsi:type="dcterms:W3CDTF">2021-07-09T14:34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