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  <w:lang w:val="en-US" w:eastAsia="zh-CN"/>
        </w:rPr>
        <w:t>2021</w:t>
      </w: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年湖北省科技型中小企业创新奖提名公示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武汉爱博泰克生物科技有限公司拟申报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湖北省科学技术奖（科技型中小企业创新奖），现将有关情况公示如下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公司名称：武汉爱博泰克生物科技有限公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提名者：武汉市人民政府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企业情况简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60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武汉爱博泰克生物科技有限公司成立于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1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，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公司主营业务包括科研抗体、分子酶产品、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NGS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建库试剂盒、活性重组蛋白、诊断抗原抗体原料、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ELISA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试剂盒以及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CRO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服务，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CRO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服务主要包括抗体与蛋白技术服务、基因与多肽合成技术服务、免疫学检测技术服务等。经过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多年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的深耕与发展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凭借成熟的技术平台、优秀的管理团队与经验丰富的技术研发人才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已成功开发出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5,00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多种抗体产品，涵盖表观遗传学、细胞自噬、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RNA Binding Protein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信号通路、肿瘤疾病等特色领域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</w:t>
      </w:r>
    </w:p>
    <w:p>
      <w:pPr>
        <w:pStyle w:val="Default"/>
        <w:rPr/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公司获得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17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高成长性企业奖，通过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ISO900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：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15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国际质量管理体系认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18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获得瞪羚企业、武汉市科技“小巨人”企业、国家高新技术企业等荣誉称号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1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入选武汉市“千企万人”计划，获得“武汉市大学生实习实训基地”荣誉称号，被评为“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 xml:space="preserve">2019 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医药国际化百强企业最具成长力企业”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公司评选为湖北省、武汉市及东湖高新区上市后备企业，被湖北省发改委列入“湖北省疫情防控重点保障企业”名单，作为“全市防疫物资生产企业供应突出贡献企业”被武汉市经信局通报表彰，入选湖北省第四批支柱产业细分领域隐形冠军培育企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样式1"/>
    <w:basedOn w:val="Heading1"/>
    <w:next w:val="Normal"/>
    <w:qFormat/>
    <w:pPr>
      <w:numPr>
        <w:ilvl w:val="0"/>
        <w:numId w:val="0"/>
      </w:numPr>
      <w:outlineLvl w:val="9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02:00Z</dcterms:created>
  <dc:creator>admin</dc:creator>
  <dc:description/>
  <dc:language>en-US</dc:language>
  <cp:lastModifiedBy>Administrator</cp:lastModifiedBy>
  <cp:lastPrinted>2021-06-17T10:13:00Z</cp:lastPrinted>
  <dcterms:modified xsi:type="dcterms:W3CDTF">2021-06-21T10:5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983F11B9340CCA2089F774B0DA21A</vt:lpwstr>
  </property>
  <property fmtid="{D5CDD505-2E9C-101B-9397-08002B2CF9AE}" pid="3" name="KSOProductBuildVer">
    <vt:lpwstr>2052-11.8.6.8811</vt:lpwstr>
  </property>
</Properties>
</file>